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 обучающегося / родителя (законного представителя)</w:t>
      </w:r>
    </w:p>
    <w:p>
      <w:pPr>
        <w:pStyle w:val="Defaul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необходимости создания специальных условий для обеспечения возможности участия в школьном этапе всероссийской олимпиады школьников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0___/20___ учебном году (форма)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рганизационный комитет школьного этапа всероссийской олимпиады школьников Горноуральского городского округа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Я, 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  <w:sz w:val="18"/>
          <w:szCs w:val="18"/>
        </w:rPr>
        <w:t>(Ф.И.О.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шу создать специальные условия, учитывающие состояние здоровья, особенности психофизического развития для обеспечения возможности участия в школьном этапе всероссийской олимпиады школьников  в 20__/20__ учебном году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ФИО обучающегося _________________________________________________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именование общеобразовательной организации_________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ласс 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еречень общеобразовательных предметов для создания специальных условий: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ециальные условия:_________________________________________________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чень прилагаемых документов (заключение психолого-медико-педагогической комиссии / справка об инвалидности): 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кументы к заявлению прилагаются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___»______________20__г.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/_______________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Liberation Serif" w:ascii="Liberation Serif" w:hAnsi="Liberation Serif"/>
        </w:rPr>
        <w:t>ФИО                                                                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20:00Z</dcterms:created>
  <dc:creator>julya.g</dc:creator>
  <dc:description/>
  <cp:keywords/>
  <dc:language>en-US</dc:language>
  <cp:lastModifiedBy>User14</cp:lastModifiedBy>
  <dcterms:modified xsi:type="dcterms:W3CDTF">2022-09-08T04:04:00Z</dcterms:modified>
  <cp:revision>19</cp:revision>
  <dc:subject/>
  <dc:title>Акт удаления участника школьного этапа всероссийской олимпиады школьников</dc:title>
</cp:coreProperties>
</file>